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571500" cy="1143000"/>
                <wp:effectExtent l="26289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6200"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113400 h 648000"/>
                            <a:gd name="textAreaBottom" fmla="*/ 4698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2.95pt;margin-top:8.95pt;width:44.95pt;height:89.95pt;mso-wrap-style:none;v-text-anchor:middle;rotation:329">
                <v:fill o:detectmouseclick="t" type="solid" color2="aqua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HOW TO MAKE CHANGES TO A DOCUMENT ON OUR WIK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STEP 1:</w:t>
      </w:r>
      <w:r>
        <w:rPr/>
        <w:t xml:space="preserve">  </w:t>
        <w:tab/>
        <w:t>Click the Edit This Page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27660</wp:posOffset>
                </wp:positionV>
                <wp:extent cx="914400" cy="3429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5.8pt;width:71.95pt;height:26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969760" cy="29895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:</w:t>
      </w:r>
      <w:r>
        <w:rPr/>
        <w:t xml:space="preserve"> </w:t>
        <w:tab/>
        <w:t>Make the changes to the document that you desire.</w:t>
      </w:r>
    </w:p>
    <w:p>
      <w:pPr>
        <w:pStyle w:val="Normal"/>
        <w:rPr/>
      </w:pPr>
      <w:r>
        <w:rPr/>
        <w:tab/>
        <w:tab/>
        <w:t>For our work on a paragraph, we will focus on text.</w:t>
      </w:r>
    </w:p>
    <w:p>
      <w:pPr>
        <w:pStyle w:val="Normal"/>
        <w:rPr/>
      </w:pPr>
      <w:r>
        <w:rPr/>
        <w:tab/>
        <w:tab/>
        <w:t>This screen is much like a word processor.  Many Microsoft Word key strokes work here.</w:t>
      </w:r>
    </w:p>
    <w:p>
      <w:pPr>
        <w:pStyle w:val="Normal"/>
        <w:rPr/>
      </w:pPr>
      <w:r>
        <w:rPr/>
        <w:tab/>
        <w:tab/>
        <w:t>Hovering your cursor over an icon in the tool bar will reveal a description of that tool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94640</wp:posOffset>
                </wp:positionV>
                <wp:extent cx="1143000" cy="5715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23.2pt;width:89.95pt;height:44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80340</wp:posOffset>
                </wp:positionV>
                <wp:extent cx="2233930" cy="485775"/>
                <wp:effectExtent l="0" t="159385" r="3175" b="137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42600">
                          <a:off x="0" y="0"/>
                          <a:ext cx="2233800" cy="485640"/>
                        </a:xfrm>
                        <a:prstGeom prst="leftArrow">
                          <a:avLst>
                            <a:gd name="adj1" fmla="val 50000"/>
                            <a:gd name="adj2" fmla="val 114993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296.95pt;margin-top:14.2pt;width:175.85pt;height:38.2pt;mso-wrap-style:none;v-text-anchor:middle;rotation:346" type="_x0000_t66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51650" cy="35286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>Each tool is user friendly…  But feel free to email specific “HOW TO” questions to the grou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EP 3:</w:t>
      </w:r>
      <w:r>
        <w:rPr/>
        <w:t xml:space="preserve"> </w:t>
        <w:tab/>
      </w:r>
      <w:r>
        <w:rPr>
          <w:b/>
          <w:i/>
          <w:u w:val="single"/>
        </w:rPr>
        <w:t>IMPORTANT STEP NOTICE!</w:t>
      </w:r>
    </w:p>
    <w:p>
      <w:pPr>
        <w:pStyle w:val="Normal"/>
        <w:ind w:left="720" w:firstLine="720"/>
        <w:rPr/>
      </w:pPr>
      <w:r>
        <w:rPr/>
        <w:t xml:space="preserve">Make a note of the changes that have been made in the </w:t>
      </w:r>
      <w:r>
        <w:rPr>
          <w:i/>
        </w:rPr>
        <w:t>Optional</w:t>
      </w:r>
      <w:r>
        <w:rPr/>
        <w:t>: note box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2339340</wp:posOffset>
                </wp:positionV>
                <wp:extent cx="4000500" cy="45720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84.2pt;width:314.95pt;height:35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308860</wp:posOffset>
                </wp:positionH>
                <wp:positionV relativeFrom="paragraph">
                  <wp:posOffset>912495</wp:posOffset>
                </wp:positionV>
                <wp:extent cx="3314700" cy="485775"/>
                <wp:effectExtent l="0" t="971550" r="0" b="8864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4400">
                          <a:off x="0" y="0"/>
                          <a:ext cx="3314880" cy="485640"/>
                        </a:xfrm>
                        <a:prstGeom prst="leftArrow">
                          <a:avLst>
                            <a:gd name="adj1" fmla="val 50000"/>
                            <a:gd name="adj2" fmla="val 170645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1.8pt;margin-top:71.8pt;width:260.95pt;height:38.2pt;mso-wrap-style:none;v-text-anchor:middle;rotation:318" type="_x0000_t66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51650" cy="35286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8030</wp:posOffset>
                </wp:positionH>
                <wp:positionV relativeFrom="paragraph">
                  <wp:posOffset>1982470</wp:posOffset>
                </wp:positionV>
                <wp:extent cx="1742440" cy="5994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59944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is will be critical for tracking changes as they happe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137.2pt;height:47.2pt;mso-wrap-distance-left:9.05pt;mso-wrap-distance-right:9.05pt;mso-wrap-distance-top:0pt;mso-wrap-distance-bottom:0pt;margin-top:156.1pt;mso-position-vertical-relative:text;margin-left:35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is will be critical for tracking changes as they happ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267970" cy="701040"/>
                <wp:effectExtent l="214630" t="0" r="863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14000">
                          <a:off x="0" y="0"/>
                          <a:ext cx="267840" cy="700920"/>
                        </a:xfrm>
                        <a:custGeom>
                          <a:avLst/>
                          <a:gdLst>
                            <a:gd name="textAreaLeft" fmla="*/ 20160 w 151920"/>
                            <a:gd name="textAreaRight" fmla="*/ 131760 w 151920"/>
                            <a:gd name="textAreaTop" fmla="*/ 69480 h 397440"/>
                            <a:gd name="textAreaBottom" fmla="*/ 288360 h 397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13pt;margin-top:0.05pt;width:21.05pt;height:55.15pt;mso-wrap-style:none;v-text-anchor:middle;rotation:317">
                <v:fill o:detectmouseclick="t" type="solid" color2="aqua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b/>
        </w:rPr>
        <w:t>STEP 4:</w:t>
      </w:r>
      <w:r>
        <w:rPr/>
        <w:t xml:space="preserve"> </w:t>
        <w:tab/>
        <w:t xml:space="preserve">Once I have made my changes.  I can click Preview or </w:t>
      </w:r>
      <w:r>
        <w:rPr>
          <w:b/>
        </w:rPr>
        <w:t xml:space="preserve">Save.  </w:t>
      </w:r>
    </w:p>
    <w:p>
      <w:pPr>
        <w:pStyle w:val="Normal"/>
        <w:ind w:left="720" w:firstLine="720"/>
        <w:rPr/>
      </w:pPr>
      <w:r>
        <w:rPr/>
        <w:t>Clicking save will finish my editing session and my changes will be posted for all to s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220980</wp:posOffset>
                </wp:positionV>
                <wp:extent cx="1143000" cy="57150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pt;margin-top:17.4pt;width:89.95pt;height:44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54825" cy="285686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7830</wp:posOffset>
                </wp:positionH>
                <wp:positionV relativeFrom="paragraph">
                  <wp:posOffset>1578610</wp:posOffset>
                </wp:positionV>
                <wp:extent cx="3342640" cy="3708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37084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AMPLE: TEXT COLOR AND SIZE CHANGED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263.2pt;height:29.2pt;mso-wrap-distance-left:9.05pt;mso-wrap-distance-right:9.05pt;mso-wrap-distance-top:0pt;mso-wrap-distance-bottom:0pt;margin-top:124.3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EXAMPLE: TEXT COLOR AND SIZE CHANGED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5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2:57:00Z</dcterms:created>
  <dc:creator>muganp</dc:creator>
  <dc:description/>
  <cp:keywords/>
  <dc:language>en-US</dc:language>
  <cp:lastModifiedBy>muganp</cp:lastModifiedBy>
  <dcterms:modified xsi:type="dcterms:W3CDTF">2009-02-28T18:12:00Z</dcterms:modified>
  <cp:revision>6</cp:revision>
  <dc:subject/>
  <dc:title>HOW TO TRACK DOCUMENT CHANGES ON OUR WIKI – </dc:title>
</cp:coreProperties>
</file>